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3.2 Ausnahmen von der Ausnahme: Kopplungsbrüch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Überraschendes Ergebnis bei der reziproken (Männchen und Weibchen vertauscht) Rückkreuz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Gs Lk (♀) x ss kk (♂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 treten doch alle vier Merkmalskombinationen auf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1% grau, normale Flügel</w:t>
        <w:tab/>
        <w:tab/>
      </w:r>
      <w:r>
        <w:rPr>
          <w:rFonts w:cs="Arial" w:ascii="Arial" w:hAnsi="Arial"/>
          <w:b/>
          <w:sz w:val="32"/>
          <w:szCs w:val="32"/>
        </w:rPr>
        <w:t>Genkoppl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1% schwarz, kurze Flüg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% grau, kurze Flügel</w:t>
        <w:tab/>
        <w:tab/>
        <w:tab/>
      </w:r>
      <w:r>
        <w:rPr>
          <w:rFonts w:cs="Arial" w:ascii="Arial" w:hAnsi="Arial"/>
          <w:b/>
          <w:sz w:val="32"/>
          <w:szCs w:val="32"/>
        </w:rPr>
        <w:t>Neukombin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% schwarz, lange Flüg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rklärung: Austausch von Chromosomenstücken (crossing-over)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825</wp:posOffset>
                </wp:positionH>
                <wp:positionV relativeFrom="paragraph">
                  <wp:posOffset>114300</wp:posOffset>
                </wp:positionV>
                <wp:extent cx="681355" cy="1689735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pt;width:53.65pt;height:133.05pt" coordorigin="595,180" coordsize="1073,2661">
                <v:oval id="shape_0" fillcolor="white" stroked="t" o:allowincell="f" style="position:absolute;left:1059;top:937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809;top:187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;top:54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72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18;top:180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05;top:538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1718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9180</wp:posOffset>
                </wp:positionH>
                <wp:positionV relativeFrom="paragraph">
                  <wp:posOffset>108585</wp:posOffset>
                </wp:positionV>
                <wp:extent cx="681355" cy="1689735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4pt;margin-top:8.55pt;width:53.65pt;height:133.05pt" coordorigin="1668,171" coordsize="1073,2661">
                <v:oval id="shape_0" fillcolor="white" stroked="t" o:allowincell="f" style="position:absolute;left:2132;top:927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882;top:178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69;top:536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716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291;top:171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78;top:529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7;top:1709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4295" distR="74295" simplePos="0" locked="0" layoutInCell="0" allowOverlap="1" relativeHeight="6">
                <wp:simplePos x="0" y="0"/>
                <wp:positionH relativeFrom="column">
                  <wp:posOffset>1654175</wp:posOffset>
                </wp:positionH>
                <wp:positionV relativeFrom="paragraph">
                  <wp:posOffset>170180</wp:posOffset>
                </wp:positionV>
                <wp:extent cx="859155" cy="60452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604440"/>
                          <a:chOff x="0" y="0"/>
                          <a:chExt cx="859320" cy="604440"/>
                        </a:xfrm>
                      </wpg:grpSpPr>
                      <wps:wsp>
                        <wps:cNvSpPr/>
                        <wps:spPr>
                          <a:xfrm>
                            <a:off x="320040" y="74160"/>
                            <a:ext cx="221760" cy="222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32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4840"/>
                            <a:ext cx="1778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31120"/>
                            <a:ext cx="262800" cy="332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5200">
                            <a:off x="347040" y="266040"/>
                            <a:ext cx="497880" cy="19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1800">
                            <a:off x="-4680" y="291240"/>
                            <a:ext cx="525240" cy="167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13.4pt;width:66.9pt;height:44.4pt" coordorigin="2598,268" coordsize="1338,888">
                <v:oval id="shape_0" stroked="t" o:allowincell="f" style="position:absolute;left:3109;top:385;width:348;height:350;mso-wrap-style:none;v-text-anchor:middle">
                  <v:imagedata r:id="rId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68;top:275;width:149;height:142;mso-wrap-style:none;v-text-anchor:middle">
                  <v:imagedata r:id="rId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347;top:268;width:149;height:142;mso-wrap-style:none;v-text-anchor:middle">
                  <v:imagedata r:id="rId10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2;top:307;width:27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070;top:632;width:413;height:523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151;top:686;width:783;height:309;mso-wrap-style:none;v-text-anchor:middle;rotation:32">
                  <v:imagedata r:id="rId1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598;top:726;width:826;height:263;mso-wrap-style:none;v-text-anchor:middle;rotation:321">
                  <v:imagedata r:id="rId1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9060" distR="101600" simplePos="0" locked="0" layoutInCell="0" allowOverlap="1" relativeHeight="8">
                <wp:simplePos x="0" y="0"/>
                <wp:positionH relativeFrom="column">
                  <wp:posOffset>3851275</wp:posOffset>
                </wp:positionH>
                <wp:positionV relativeFrom="paragraph">
                  <wp:posOffset>204470</wp:posOffset>
                </wp:positionV>
                <wp:extent cx="480060" cy="56388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63760"/>
                          <a:chOff x="0" y="0"/>
                          <a:chExt cx="480240" cy="563760"/>
                        </a:xfrm>
                      </wpg:grpSpPr>
                      <wps:wsp>
                        <wps:cNvSpPr/>
                        <wps:spPr>
                          <a:xfrm>
                            <a:off x="118800" y="74160"/>
                            <a:ext cx="221760" cy="222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32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4840"/>
                            <a:ext cx="1778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31120"/>
                            <a:ext cx="262800" cy="332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5200">
                            <a:off x="187560" y="235440"/>
                            <a:ext cx="294120" cy="78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1800">
                            <a:off x="-5400" y="236520"/>
                            <a:ext cx="266760" cy="74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5pt;margin-top:16.1pt;width:38.35pt;height:44.4pt" coordorigin="6057,322" coordsize="767,888">
                <v:oval id="shape_0" fillcolor="black" stroked="t" o:allowincell="f" style="position:absolute;left:6252;top:439;width:348;height:350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  <v:oval id="shape_0" stroked="t" o:allowincell="f" style="position:absolute;left:6211;top:329;width:149;height:142;mso-wrap-style:none;v-text-anchor:middle">
                  <v:imagedata r:id="rId1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490;top:322;width:149;height:142;mso-wrap-style:none;v-text-anchor:middle">
                  <v:imagedata r:id="rId19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5;top:361;width:27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3;top:686;width:413;height:523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  <v:oval id="shape_0" stroked="t" o:allowincell="f" style="position:absolute;left:6361;top:693;width:462;height:122;mso-wrap-style:none;v-text-anchor:middle;rotation:32">
                  <v:imagedata r:id="rId2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057;top:694;width:419;height:117;mso-wrap-style:none;v-text-anchor:middle;rotation:321">
                  <v:imagedata r:id="rId2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157480</wp:posOffset>
                </wp:positionV>
                <wp:extent cx="681355" cy="1689735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12.4pt;width:53.65pt;height:133pt" coordorigin="6833,248" coordsize="1073,2660">
                <v:oval id="shape_0" fillcolor="white" stroked="t" o:allowincell="f" style="position:absolute;left:7297;top:1004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7047;top:255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834;top:613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3;top:1793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456;top:248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43;top:60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1786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162560</wp:posOffset>
                </wp:positionV>
                <wp:extent cx="681355" cy="1689735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12.8pt;width:53.6pt;height:133.05pt" coordorigin="7800,256" coordsize="1072,2661">
                <v:oval id="shape_0" fillcolor="white" stroked="t" o:allowincell="f" style="position:absolute;left:8264;top:1013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8014;top:263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801;top:621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0;top:1801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8423;top:256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210;top:61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79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101600</wp:posOffset>
                </wp:positionV>
                <wp:extent cx="439420" cy="5010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9.45pt;mso-wrap-distance-left:9.05pt;mso-wrap-distance-right:9.05pt;mso-wrap-distance-top:0pt;mso-wrap-distance-bottom:0pt;margin-top:8pt;mso-position-vertical-relative:text;margin-left:2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128270</wp:posOffset>
                </wp:positionV>
                <wp:extent cx="439420" cy="5010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9.45pt;mso-wrap-distance-left:9.05pt;mso-wrap-distance-right:9.05pt;mso-wrap-distance-top:0pt;mso-wrap-distance-bottom:0pt;margin-top:10.1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 xml:space="preserve">      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2615</wp:posOffset>
                </wp:positionH>
                <wp:positionV relativeFrom="paragraph">
                  <wp:posOffset>106680</wp:posOffset>
                </wp:positionV>
                <wp:extent cx="461010" cy="1400810"/>
                <wp:effectExtent l="6985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400760"/>
                        </a:xfrm>
                        <a:custGeom>
                          <a:avLst/>
                          <a:gdLst>
                            <a:gd name="textAreaLeft" fmla="*/ 34920 w 261360"/>
                            <a:gd name="textAreaRight" fmla="*/ 226440 w 261360"/>
                            <a:gd name="textAreaTop" fmla="*/ 168840 h 794160"/>
                            <a:gd name="textAreaBottom" fmla="*/ 579960 h 79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193" stAng="-5400000" swAng="5400000"/>
                              <a:lnTo>
                                <a:pt x="21600" y="11173"/>
                              </a:lnTo>
                              <a:arcTo wR="21600" hR="9193" stAng="0" swAng="3120666"/>
                              <a:lnTo>
                                <a:pt x="6813" y="21131"/>
                              </a:lnTo>
                              <a:lnTo>
                                <a:pt x="0" y="19376"/>
                              </a:lnTo>
                              <a:lnTo>
                                <a:pt x="6813" y="16683"/>
                              </a:lnTo>
                              <a:lnTo>
                                <a:pt x="6813" y="17917"/>
                              </a:lnTo>
                              <a:arcTo wR="21600" hR="9193" stAng="3120666" swAng="-2962293"/>
                              <a:lnTo>
                                <a:pt x="21474" y="10183"/>
                              </a:lnTo>
                              <a:arcTo wR="21600" hR="9193" stAng="-158373" swAng="-52416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193" stAng="-5400000" swAng="5400000"/>
                              <a:lnTo>
                                <a:pt x="21600" y="11173"/>
                              </a:lnTo>
                              <a:arcTo wR="21600" hR="9193" stAng="0" swAng="-158373"/>
                              <a:lnTo>
                                <a:pt x="21474" y="10183"/>
                              </a:lnTo>
                              <a:arcTo wR="21600" hR="9193" stAng="-158373" swAng="-5241627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7.45pt;margin-top:8.4pt;width:36.25pt;height:110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2710</wp:posOffset>
                </wp:positionV>
                <wp:extent cx="681355" cy="1689735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7.3pt;width:53.6pt;height:133.05pt" coordorigin="634,146" coordsize="1072,2661">
                <v:oval id="shape_0" fillcolor="white" stroked="t" o:allowincell="f" style="position:absolute;left:1098;top:903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848;top:153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35;top:511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;top:1691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57;top:146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44;top:50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;top:1684;width:662;height: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3945</wp:posOffset>
                </wp:positionH>
                <wp:positionV relativeFrom="paragraph">
                  <wp:posOffset>86995</wp:posOffset>
                </wp:positionV>
                <wp:extent cx="681355" cy="1689735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6.85pt;width:53.65pt;height:133.05pt" coordorigin="1707,137" coordsize="1073,2661">
                <v:oval id="shape_0" fillcolor="white" stroked="t" o:allowincell="f" style="position:absolute;left:2171;top:893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921;top:144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08;top:502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682;width:662;height: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330;top:137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17;top:49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67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2675</wp:posOffset>
                </wp:positionH>
                <wp:positionV relativeFrom="paragraph">
                  <wp:posOffset>91440</wp:posOffset>
                </wp:positionV>
                <wp:extent cx="136525" cy="274955"/>
                <wp:effectExtent l="12065" t="5715" r="1143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75040"/>
                        </a:xfrm>
                        <a:prstGeom prst="downArrow">
                          <a:avLst>
                            <a:gd name="adj1" fmla="val 50000"/>
                            <a:gd name="adj2" fmla="val 50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385.25pt;margin-top:7.2pt;width:10.7pt;height:21.6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1700</wp:posOffset>
                </wp:positionH>
                <wp:positionV relativeFrom="paragraph">
                  <wp:posOffset>304800</wp:posOffset>
                </wp:positionV>
                <wp:extent cx="434975" cy="118173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1181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1pt;margin-top:24pt;width:34.2pt;height:93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26">
                <wp:simplePos x="0" y="0"/>
                <wp:positionH relativeFrom="column">
                  <wp:posOffset>4536440</wp:posOffset>
                </wp:positionH>
                <wp:positionV relativeFrom="paragraph">
                  <wp:posOffset>80645</wp:posOffset>
                </wp:positionV>
                <wp:extent cx="377190" cy="224155"/>
                <wp:effectExtent l="0" t="5715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365">
                              <a:moveTo>
                                <a:pt x="1019" y="365"/>
                              </a:moveTo>
                              <a:cubicBezTo>
                                <a:pt x="988" y="319"/>
                                <a:pt x="922" y="206"/>
                                <a:pt x="856" y="202"/>
                              </a:cubicBezTo>
                              <a:cubicBezTo>
                                <a:pt x="785" y="198"/>
                                <a:pt x="714" y="194"/>
                                <a:pt x="643" y="190"/>
                              </a:cubicBezTo>
                              <a:cubicBezTo>
                                <a:pt x="584" y="175"/>
                                <a:pt x="562" y="161"/>
                                <a:pt x="543" y="102"/>
                              </a:cubicBezTo>
                              <a:cubicBezTo>
                                <a:pt x="557" y="17"/>
                                <a:pt x="545" y="0"/>
                                <a:pt x="631" y="27"/>
                              </a:cubicBezTo>
                              <a:cubicBezTo>
                                <a:pt x="627" y="48"/>
                                <a:pt x="629" y="71"/>
                                <a:pt x="618" y="90"/>
                              </a:cubicBezTo>
                              <a:cubicBezTo>
                                <a:pt x="599" y="123"/>
                                <a:pt x="526" y="141"/>
                                <a:pt x="493" y="152"/>
                              </a:cubicBezTo>
                              <a:cubicBezTo>
                                <a:pt x="0" y="135"/>
                                <a:pt x="258" y="218"/>
                                <a:pt x="92" y="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365" path="m1019,365c988,319,922,206,856,202c785,198,714,194,643,190c584,175,562,161,543,102c557,17,545,0,631,27c627,48,629,71,618,90c599,123,526,141,493,152c0,135,258,218,92,52e" stroked="t" o:allowincell="f" style="position:absolute;margin-left:357.2pt;margin-top:6.35pt;width:29.65pt;height:17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4895</wp:posOffset>
                </wp:positionH>
                <wp:positionV relativeFrom="paragraph">
                  <wp:posOffset>582295</wp:posOffset>
                </wp:positionV>
                <wp:extent cx="117475" cy="67437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74280"/>
                        </a:xfrm>
                        <a:custGeom>
                          <a:avLst/>
                          <a:gdLst>
                            <a:gd name="textAreaLeft" fmla="*/ 9720 w 66600"/>
                            <a:gd name="textAreaRight" fmla="*/ 56880 w 66600"/>
                            <a:gd name="textAreaTop" fmla="*/ 9720 h 382320"/>
                            <a:gd name="textAreaBottom" fmla="*/ 3726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123445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12645"/>
                              </a:lnTo>
                              <a:arcTo wR="10800" hR="10800" stAng="10800000" swAng="-5400000"/>
                              <a:lnTo>
                                <a:pt x="10800" y="123445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3.85pt;margin-top:45.85pt;width:9.2pt;height:5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5670</wp:posOffset>
                </wp:positionH>
                <wp:positionV relativeFrom="paragraph">
                  <wp:posOffset>543560</wp:posOffset>
                </wp:positionV>
                <wp:extent cx="421005" cy="394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42.8pt;mso-position-vertical-relative:text;margin-left:3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5670</wp:posOffset>
                </wp:positionH>
                <wp:positionV relativeFrom="paragraph">
                  <wp:posOffset>938530</wp:posOffset>
                </wp:positionV>
                <wp:extent cx="421005" cy="394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73.9pt;mso-position-vertical-relative:text;margin-left:3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8190</wp:posOffset>
                </wp:positionH>
                <wp:positionV relativeFrom="paragraph">
                  <wp:posOffset>173990</wp:posOffset>
                </wp:positionV>
                <wp:extent cx="657860" cy="11163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1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7pt;margin-top:13.7pt;width:51.75pt;height:8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5">
                <wp:simplePos x="0" y="0"/>
                <wp:positionH relativeFrom="column">
                  <wp:posOffset>784225</wp:posOffset>
                </wp:positionH>
                <wp:positionV relativeFrom="paragraph">
                  <wp:posOffset>93980</wp:posOffset>
                </wp:positionV>
                <wp:extent cx="669925" cy="930275"/>
                <wp:effectExtent l="0" t="571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3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465">
                              <a:moveTo>
                                <a:pt x="11" y="0"/>
                              </a:moveTo>
                              <a:cubicBezTo>
                                <a:pt x="41" y="94"/>
                                <a:pt x="0" y="204"/>
                                <a:pt x="74" y="276"/>
                              </a:cubicBezTo>
                              <a:cubicBezTo>
                                <a:pt x="86" y="313"/>
                                <a:pt x="90" y="368"/>
                                <a:pt x="111" y="401"/>
                              </a:cubicBezTo>
                              <a:cubicBezTo>
                                <a:pt x="148" y="457"/>
                                <a:pt x="218" y="452"/>
                                <a:pt x="274" y="476"/>
                              </a:cubicBezTo>
                              <a:cubicBezTo>
                                <a:pt x="329" y="499"/>
                                <a:pt x="371" y="538"/>
                                <a:pt x="424" y="564"/>
                              </a:cubicBezTo>
                              <a:cubicBezTo>
                                <a:pt x="455" y="609"/>
                                <a:pt x="486" y="650"/>
                                <a:pt x="524" y="689"/>
                              </a:cubicBezTo>
                              <a:cubicBezTo>
                                <a:pt x="549" y="764"/>
                                <a:pt x="575" y="839"/>
                                <a:pt x="599" y="914"/>
                              </a:cubicBezTo>
                              <a:cubicBezTo>
                                <a:pt x="605" y="931"/>
                                <a:pt x="624" y="939"/>
                                <a:pt x="637" y="952"/>
                              </a:cubicBezTo>
                              <a:cubicBezTo>
                                <a:pt x="646" y="1087"/>
                                <a:pt x="611" y="1217"/>
                                <a:pt x="750" y="1265"/>
                              </a:cubicBezTo>
                              <a:cubicBezTo>
                                <a:pt x="790" y="1392"/>
                                <a:pt x="728" y="1208"/>
                                <a:pt x="787" y="1340"/>
                              </a:cubicBezTo>
                              <a:cubicBezTo>
                                <a:pt x="817" y="1408"/>
                                <a:pt x="797" y="1441"/>
                                <a:pt x="875" y="1465"/>
                              </a:cubicBezTo>
                              <a:cubicBezTo>
                                <a:pt x="904" y="1461"/>
                                <a:pt x="936" y="1465"/>
                                <a:pt x="963" y="1453"/>
                              </a:cubicBezTo>
                              <a:cubicBezTo>
                                <a:pt x="977" y="1447"/>
                                <a:pt x="987" y="1430"/>
                                <a:pt x="988" y="1415"/>
                              </a:cubicBezTo>
                              <a:cubicBezTo>
                                <a:pt x="995" y="1284"/>
                                <a:pt x="991" y="1195"/>
                                <a:pt x="887" y="1127"/>
                              </a:cubicBezTo>
                              <a:cubicBezTo>
                                <a:pt x="856" y="1081"/>
                                <a:pt x="830" y="1080"/>
                                <a:pt x="812" y="1027"/>
                              </a:cubicBezTo>
                              <a:cubicBezTo>
                                <a:pt x="808" y="914"/>
                                <a:pt x="807" y="801"/>
                                <a:pt x="800" y="689"/>
                              </a:cubicBezTo>
                              <a:cubicBezTo>
                                <a:pt x="795" y="606"/>
                                <a:pt x="655" y="538"/>
                                <a:pt x="599" y="489"/>
                              </a:cubicBezTo>
                              <a:cubicBezTo>
                                <a:pt x="573" y="466"/>
                                <a:pt x="549" y="439"/>
                                <a:pt x="524" y="414"/>
                              </a:cubicBezTo>
                              <a:cubicBezTo>
                                <a:pt x="505" y="395"/>
                                <a:pt x="493" y="370"/>
                                <a:pt x="474" y="351"/>
                              </a:cubicBezTo>
                              <a:cubicBezTo>
                                <a:pt x="437" y="314"/>
                                <a:pt x="390" y="292"/>
                                <a:pt x="349" y="263"/>
                              </a:cubicBezTo>
                              <a:cubicBezTo>
                                <a:pt x="335" y="253"/>
                                <a:pt x="322" y="240"/>
                                <a:pt x="311" y="226"/>
                              </a:cubicBezTo>
                              <a:cubicBezTo>
                                <a:pt x="292" y="202"/>
                                <a:pt x="261" y="151"/>
                                <a:pt x="261" y="151"/>
                              </a:cubicBezTo>
                              <a:cubicBezTo>
                                <a:pt x="245" y="101"/>
                                <a:pt x="261" y="86"/>
                                <a:pt x="261" y="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1465" path="m11,0c41,94,0,204,74,276c86,313,90,368,111,401c148,457,218,452,274,476c329,499,371,538,424,564c455,609,486,650,524,689c549,764,575,839,599,914c605,931,624,939,637,952c646,1087,611,1217,750,1265c790,1392,728,1208,787,1340c817,1408,797,1441,875,1465c904,1461,936,1465,963,1453c977,1447,987,1430,988,1415c995,1284,991,1195,887,1127c856,1081,830,1080,812,1027c808,914,807,801,800,689c795,606,655,538,599,489c573,466,549,439,524,414c505,395,493,370,474,351c437,314,390,292,349,263c335,253,322,240,311,226c292,202,261,151,261,151c245,101,261,86,261,38e" stroked="t" o:allowincell="f" style="position:absolute;margin-left:61.75pt;margin-top:7.4pt;width:52.7pt;height:7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8190</wp:posOffset>
                </wp:positionH>
                <wp:positionV relativeFrom="paragraph">
                  <wp:posOffset>92710</wp:posOffset>
                </wp:positionV>
                <wp:extent cx="613410" cy="882650"/>
                <wp:effectExtent l="381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88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1390">
                              <a:moveTo>
                                <a:pt x="716" y="0"/>
                              </a:moveTo>
                              <a:cubicBezTo>
                                <a:pt x="737" y="66"/>
                                <a:pt x="737" y="87"/>
                                <a:pt x="678" y="126"/>
                              </a:cubicBezTo>
                              <a:cubicBezTo>
                                <a:pt x="650" y="205"/>
                                <a:pt x="615" y="260"/>
                                <a:pt x="565" y="326"/>
                              </a:cubicBezTo>
                              <a:cubicBezTo>
                                <a:pt x="549" y="393"/>
                                <a:pt x="509" y="440"/>
                                <a:pt x="478" y="501"/>
                              </a:cubicBezTo>
                              <a:cubicBezTo>
                                <a:pt x="472" y="513"/>
                                <a:pt x="472" y="528"/>
                                <a:pt x="465" y="539"/>
                              </a:cubicBezTo>
                              <a:cubicBezTo>
                                <a:pt x="455" y="554"/>
                                <a:pt x="439" y="563"/>
                                <a:pt x="428" y="576"/>
                              </a:cubicBezTo>
                              <a:cubicBezTo>
                                <a:pt x="399" y="611"/>
                                <a:pt x="398" y="657"/>
                                <a:pt x="365" y="689"/>
                              </a:cubicBezTo>
                              <a:cubicBezTo>
                                <a:pt x="335" y="718"/>
                                <a:pt x="287" y="754"/>
                                <a:pt x="252" y="777"/>
                              </a:cubicBezTo>
                              <a:cubicBezTo>
                                <a:pt x="194" y="864"/>
                                <a:pt x="227" y="835"/>
                                <a:pt x="165" y="877"/>
                              </a:cubicBezTo>
                              <a:cubicBezTo>
                                <a:pt x="153" y="911"/>
                                <a:pt x="156" y="918"/>
                                <a:pt x="127" y="940"/>
                              </a:cubicBezTo>
                              <a:cubicBezTo>
                                <a:pt x="103" y="958"/>
                                <a:pt x="52" y="990"/>
                                <a:pt x="52" y="990"/>
                              </a:cubicBezTo>
                              <a:cubicBezTo>
                                <a:pt x="38" y="1030"/>
                                <a:pt x="15" y="1061"/>
                                <a:pt x="2" y="1102"/>
                              </a:cubicBezTo>
                              <a:cubicBezTo>
                                <a:pt x="6" y="1186"/>
                                <a:pt x="0" y="1270"/>
                                <a:pt x="14" y="1353"/>
                              </a:cubicBezTo>
                              <a:cubicBezTo>
                                <a:pt x="17" y="1370"/>
                                <a:pt x="34" y="1390"/>
                                <a:pt x="52" y="1390"/>
                              </a:cubicBezTo>
                              <a:cubicBezTo>
                                <a:pt x="108" y="1390"/>
                                <a:pt x="161" y="1366"/>
                                <a:pt x="215" y="1353"/>
                              </a:cubicBezTo>
                              <a:cubicBezTo>
                                <a:pt x="232" y="1349"/>
                                <a:pt x="248" y="1344"/>
                                <a:pt x="265" y="1340"/>
                              </a:cubicBezTo>
                              <a:cubicBezTo>
                                <a:pt x="289" y="1267"/>
                                <a:pt x="282" y="1129"/>
                                <a:pt x="315" y="1077"/>
                              </a:cubicBezTo>
                              <a:cubicBezTo>
                                <a:pt x="328" y="1057"/>
                                <a:pt x="350" y="1045"/>
                                <a:pt x="365" y="1027"/>
                              </a:cubicBezTo>
                              <a:cubicBezTo>
                                <a:pt x="448" y="923"/>
                                <a:pt x="377" y="977"/>
                                <a:pt x="453" y="927"/>
                              </a:cubicBezTo>
                              <a:cubicBezTo>
                                <a:pt x="461" y="914"/>
                                <a:pt x="467" y="900"/>
                                <a:pt x="478" y="889"/>
                              </a:cubicBezTo>
                              <a:cubicBezTo>
                                <a:pt x="488" y="878"/>
                                <a:pt x="506" y="876"/>
                                <a:pt x="515" y="864"/>
                              </a:cubicBezTo>
                              <a:cubicBezTo>
                                <a:pt x="584" y="778"/>
                                <a:pt x="459" y="874"/>
                                <a:pt x="565" y="802"/>
                              </a:cubicBezTo>
                              <a:cubicBezTo>
                                <a:pt x="604" y="743"/>
                                <a:pt x="622" y="701"/>
                                <a:pt x="678" y="664"/>
                              </a:cubicBezTo>
                              <a:cubicBezTo>
                                <a:pt x="694" y="619"/>
                                <a:pt x="703" y="572"/>
                                <a:pt x="716" y="526"/>
                              </a:cubicBezTo>
                              <a:cubicBezTo>
                                <a:pt x="721" y="510"/>
                                <a:pt x="718" y="490"/>
                                <a:pt x="728" y="476"/>
                              </a:cubicBezTo>
                              <a:cubicBezTo>
                                <a:pt x="736" y="463"/>
                                <a:pt x="754" y="461"/>
                                <a:pt x="766" y="451"/>
                              </a:cubicBezTo>
                              <a:cubicBezTo>
                                <a:pt x="863" y="371"/>
                                <a:pt x="746" y="452"/>
                                <a:pt x="841" y="389"/>
                              </a:cubicBezTo>
                              <a:cubicBezTo>
                                <a:pt x="858" y="335"/>
                                <a:pt x="888" y="329"/>
                                <a:pt x="928" y="288"/>
                              </a:cubicBezTo>
                              <a:cubicBezTo>
                                <a:pt x="932" y="276"/>
                                <a:pt x="951" y="225"/>
                                <a:pt x="953" y="213"/>
                              </a:cubicBezTo>
                              <a:cubicBezTo>
                                <a:pt x="959" y="184"/>
                                <a:pt x="966" y="126"/>
                                <a:pt x="966" y="1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1390" path="m716,0c737,66,737,87,678,126c650,205,615,260,565,326c549,393,509,440,478,501c472,513,472,528,465,539c455,554,439,563,428,576c399,611,398,657,365,689c335,718,287,754,252,777c194,864,227,835,165,877c153,911,156,918,127,940c103,958,52,990,52,990c38,1030,15,1061,2,1102c6,1186,0,1270,14,1353c17,1370,34,1390,52,1390c108,1390,161,1366,215,1353c232,1349,248,1344,265,1340c289,1267,282,1129,315,1077c328,1057,350,1045,365,1027c448,923,377,977,453,927c461,914,467,900,478,889c488,878,506,876,515,864c584,778,459,874,565,802c604,743,622,701,678,664c694,619,703,572,716,526c721,510,718,490,728,476c736,463,754,461,766,451c863,371,746,452,841,389c858,335,888,329,928,288c932,276,951,225,953,213c959,184,966,126,966,126e" stroked="t" o:allowincell="f" style="position:absolute;margin-left:59.7pt;margin-top:7.3pt;width:48.25pt;height:6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n-US"/>
        </w:rPr>
        <w:tab/>
        <w:tab/>
        <w:tab/>
        <w:tab/>
        <w:t xml:space="preserve">crossing-over in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5525</wp:posOffset>
                </wp:positionH>
                <wp:positionV relativeFrom="paragraph">
                  <wp:posOffset>201295</wp:posOffset>
                </wp:positionV>
                <wp:extent cx="135890" cy="1193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75pt;margin-top:15.85pt;width:10.65pt;height:9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6010</wp:posOffset>
                </wp:positionH>
                <wp:positionV relativeFrom="paragraph">
                  <wp:posOffset>81280</wp:posOffset>
                </wp:positionV>
                <wp:extent cx="127000" cy="1193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3pt;margin-top:6.4pt;width:9.95pt;height:9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w:tab/>
        <w:tab/>
        <w:tab/>
        <w:tab/>
        <w:t xml:space="preserve">    der Mei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5375</wp:posOffset>
                </wp:positionH>
                <wp:positionV relativeFrom="paragraph">
                  <wp:posOffset>147320</wp:posOffset>
                </wp:positionV>
                <wp:extent cx="687070" cy="4914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38.7pt;mso-wrap-distance-left:9.05pt;mso-wrap-distance-right:9.05pt;mso-wrap-distance-top:0pt;mso-wrap-distance-bottom:0pt;margin-top:11.6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4230</wp:posOffset>
                </wp:positionH>
                <wp:positionV relativeFrom="paragraph">
                  <wp:posOffset>184150</wp:posOffset>
                </wp:positionV>
                <wp:extent cx="687070" cy="4914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38.7pt;mso-wrap-distance-left:9.05pt;mso-wrap-distance-right:9.05pt;mso-wrap-distance-top:0pt;mso-wrap-distance-bottom:0pt;margin-top:14.5pt;mso-position-vertical-relative:text;margin-left: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3260</wp:posOffset>
                </wp:positionH>
                <wp:positionV relativeFrom="paragraph">
                  <wp:posOffset>56515</wp:posOffset>
                </wp:positionV>
                <wp:extent cx="461010" cy="1119505"/>
                <wp:effectExtent l="8255" t="571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119600"/>
                        </a:xfrm>
                        <a:custGeom>
                          <a:avLst/>
                          <a:gdLst>
                            <a:gd name="textAreaLeft" fmla="*/ 34920 w 261360"/>
                            <a:gd name="textAreaRight" fmla="*/ 226440 w 261360"/>
                            <a:gd name="textAreaTop" fmla="*/ 135000 h 634680"/>
                            <a:gd name="textAreaBottom" fmla="*/ 463320 h 63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193" stAng="-5400000" swAng="5400000"/>
                              <a:lnTo>
                                <a:pt x="21600" y="11173"/>
                              </a:lnTo>
                              <a:arcTo wR="21600" hR="9193" stAng="0" swAng="3120666"/>
                              <a:lnTo>
                                <a:pt x="6813" y="21131"/>
                              </a:lnTo>
                              <a:lnTo>
                                <a:pt x="0" y="19376"/>
                              </a:lnTo>
                              <a:lnTo>
                                <a:pt x="6813" y="16683"/>
                              </a:lnTo>
                              <a:lnTo>
                                <a:pt x="6813" y="17917"/>
                              </a:lnTo>
                              <a:arcTo wR="21600" hR="9193" stAng="3120666" swAng="-2962293"/>
                              <a:lnTo>
                                <a:pt x="21474" y="10183"/>
                              </a:lnTo>
                              <a:arcTo wR="21600" hR="9193" stAng="-158373" swAng="-52416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193" stAng="-5400000" swAng="5400000"/>
                              <a:lnTo>
                                <a:pt x="21600" y="11173"/>
                              </a:lnTo>
                              <a:arcTo wR="21600" hR="9193" stAng="0" swAng="-158373"/>
                              <a:lnTo>
                                <a:pt x="21474" y="10183"/>
                              </a:lnTo>
                              <a:arcTo wR="21600" hR="9193" stAng="-158373" swAng="-5241627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.8pt;margin-top:4.45pt;width:36.25pt;height:88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1535</wp:posOffset>
                </wp:positionH>
                <wp:positionV relativeFrom="paragraph">
                  <wp:posOffset>203200</wp:posOffset>
                </wp:positionV>
                <wp:extent cx="1522730" cy="437515"/>
                <wp:effectExtent l="0" t="9525" r="31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3160" cy="43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05pt;margin-top:16pt;width:119.85pt;height:34.4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2750</wp:posOffset>
                </wp:positionH>
                <wp:positionV relativeFrom="paragraph">
                  <wp:posOffset>203200</wp:posOffset>
                </wp:positionV>
                <wp:extent cx="691515" cy="437515"/>
                <wp:effectExtent l="0" t="8255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1920" cy="43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pt;margin-top:16pt;width:54.4pt;height:34.4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3630</wp:posOffset>
                </wp:positionH>
                <wp:positionV relativeFrom="paragraph">
                  <wp:posOffset>203200</wp:posOffset>
                </wp:positionV>
                <wp:extent cx="233680" cy="396875"/>
                <wp:effectExtent l="825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0" cy="397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pt;margin-top:16pt;width:18.4pt;height:31.2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3630</wp:posOffset>
                </wp:positionH>
                <wp:positionV relativeFrom="paragraph">
                  <wp:posOffset>203200</wp:posOffset>
                </wp:positionV>
                <wp:extent cx="1099185" cy="437515"/>
                <wp:effectExtent l="3810" t="8890" r="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9440" cy="43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pt;margin-top:16pt;width:86.5pt;height:34.4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020</wp:posOffset>
                </wp:positionH>
                <wp:positionV relativeFrom="paragraph">
                  <wp:posOffset>127635</wp:posOffset>
                </wp:positionV>
                <wp:extent cx="681355" cy="1689735"/>
                <wp:effectExtent l="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10.05pt;width:53.65pt;height:133.05pt" coordorigin="652,201" coordsize="1073,2661">
                <v:oval id="shape_0" fillcolor="white" stroked="t" o:allowincell="f" style="position:absolute;left:1116;top:958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866;top:208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53;top:566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;top:1746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75;top:201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062;top:559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1739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5375</wp:posOffset>
                </wp:positionH>
                <wp:positionV relativeFrom="paragraph">
                  <wp:posOffset>121920</wp:posOffset>
                </wp:positionV>
                <wp:extent cx="681355" cy="1689735"/>
                <wp:effectExtent l="0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9.6pt;width:53.65pt;height:133.05pt" coordorigin="1725,192" coordsize="1073,2661">
                <v:oval id="shape_0" fillcolor="white" stroked="t" o:allowincell="f" style="position:absolute;left:2189;top:948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939;top:19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26;top:55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73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348;top:192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35;top:55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173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</w:rPr>
        <w:t>grau,</w:t>
        <w:tab/>
        <w:tab/>
        <w:t>grau,</w:t>
        <w:tab/>
        <w:t xml:space="preserve">          schwarz,      schwarz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normale F.    Stummelf.       normale F.   Stummel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1535</wp:posOffset>
                </wp:positionH>
                <wp:positionV relativeFrom="paragraph">
                  <wp:posOffset>23495</wp:posOffset>
                </wp:positionV>
                <wp:extent cx="1270" cy="273050"/>
                <wp:effectExtent l="37465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05pt;margin-top:1.85pt;width:0.05pt;height:21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9425</wp:posOffset>
                </wp:positionH>
                <wp:positionV relativeFrom="paragraph">
                  <wp:posOffset>6985</wp:posOffset>
                </wp:positionV>
                <wp:extent cx="1270" cy="273050"/>
                <wp:effectExtent l="37465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75pt;margin-top:0.55pt;width:0.1pt;height:21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79695</wp:posOffset>
                </wp:positionH>
                <wp:positionV relativeFrom="paragraph">
                  <wp:posOffset>17780</wp:posOffset>
                </wp:positionV>
                <wp:extent cx="1270" cy="273050"/>
                <wp:effectExtent l="37465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85pt;margin-top:1.4pt;width:0.1pt;height:21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78855</wp:posOffset>
                </wp:positionH>
                <wp:positionV relativeFrom="paragraph">
                  <wp:posOffset>6985</wp:posOffset>
                </wp:positionV>
                <wp:extent cx="1270" cy="273050"/>
                <wp:effectExtent l="37465" t="0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65pt;margin-top:0.55pt;width:0.05pt;height:21.4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>Keimzell-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4495</wp:posOffset>
                </wp:positionH>
                <wp:positionV relativeFrom="paragraph">
                  <wp:posOffset>63500</wp:posOffset>
                </wp:positionV>
                <wp:extent cx="894715" cy="852805"/>
                <wp:effectExtent l="10160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852840"/>
                          <a:chOff x="0" y="0"/>
                          <a:chExt cx="8946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4600" cy="852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6320"/>
                            <a:ext cx="117360" cy="674280"/>
                          </a:xfrm>
                          <a:custGeom>
                            <a:avLst/>
                            <a:gdLst>
                              <a:gd name="textAreaLeft" fmla="*/ 9720 w 66600"/>
                              <a:gd name="textAreaRight" fmla="*/ 56880 w 66600"/>
                              <a:gd name="textAreaTop" fmla="*/ 9720 h 382320"/>
                              <a:gd name="textAreaBottom" fmla="*/ 372600 h 38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344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12645"/>
                                </a:lnTo>
                                <a:arcTo wR="10800" hR="10800" stAng="10800000" swAng="-5400000"/>
                                <a:lnTo>
                                  <a:pt x="10800" y="12344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374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4323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85pt;margin-top:5pt;width:70.45pt;height:67.15pt" coordorigin="4637,100" coordsize="1409,1343">
                <v:oval id="shape_0" stroked="t" o:allowincell="f" style="position:absolute;left:4637;top:100;width:1408;height:134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oundrect id="shape_0" fillcolor="white" stroked="t" o:allowincell="f" style="position:absolute;left:5241;top:220;width:184;height:10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005;top:159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781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3925</wp:posOffset>
                </wp:positionH>
                <wp:positionV relativeFrom="paragraph">
                  <wp:posOffset>45720</wp:posOffset>
                </wp:positionV>
                <wp:extent cx="894715" cy="85280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852840"/>
                          <a:chOff x="0" y="0"/>
                          <a:chExt cx="894600" cy="85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4600" cy="852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6320"/>
                            <a:ext cx="117360" cy="674280"/>
                          </a:xfrm>
                          <a:custGeom>
                            <a:avLst/>
                            <a:gdLst>
                              <a:gd name="textAreaLeft" fmla="*/ 9720 w 66600"/>
                              <a:gd name="textAreaRight" fmla="*/ 56880 w 66600"/>
                              <a:gd name="textAreaTop" fmla="*/ 9720 h 382320"/>
                              <a:gd name="textAreaBottom" fmla="*/ 372600 h 382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344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12645"/>
                                </a:lnTo>
                                <a:arcTo wR="10800" hR="10800" stAng="10800000" swAng="-5400000"/>
                                <a:lnTo>
                                  <a:pt x="10800" y="12344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374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4323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3.6pt;width:70.45pt;height:67.15pt" coordorigin="7455,72" coordsize="1409,1343">
                <v:oval id="shape_0" stroked="t" o:allowincell="f" style="position:absolute;left:7455;top:72;width:1408;height:134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oundrect id="shape_0" fillcolor="white" stroked="t" o:allowincell="f" style="position:absolute;left:8059;top:192;width:184;height:10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823;top:131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3;top:753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9210</wp:posOffset>
                </wp:positionH>
                <wp:positionV relativeFrom="paragraph">
                  <wp:posOffset>38100</wp:posOffset>
                </wp:positionV>
                <wp:extent cx="894715" cy="852805"/>
                <wp:effectExtent l="10160" t="10160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852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3pt;margin-top:3pt;width:70.4pt;height:67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2750</wp:posOffset>
                </wp:positionH>
                <wp:positionV relativeFrom="paragraph">
                  <wp:posOffset>114300</wp:posOffset>
                </wp:positionV>
                <wp:extent cx="117475" cy="67437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74280"/>
                        </a:xfrm>
                        <a:custGeom>
                          <a:avLst/>
                          <a:gdLst>
                            <a:gd name="textAreaLeft" fmla="*/ 9720 w 66600"/>
                            <a:gd name="textAreaRight" fmla="*/ 56880 w 66600"/>
                            <a:gd name="textAreaTop" fmla="*/ 9720 h 382320"/>
                            <a:gd name="textAreaBottom" fmla="*/ 3726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123445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12645"/>
                              </a:lnTo>
                              <a:arcTo wR="10800" hR="10800" stAng="10800000" swAng="-5400000"/>
                              <a:lnTo>
                                <a:pt x="10800" y="123445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5pt;margin-top:9pt;width:9.2pt;height:5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8640</wp:posOffset>
                </wp:positionH>
                <wp:positionV relativeFrom="paragraph">
                  <wp:posOffset>54610</wp:posOffset>
                </wp:positionV>
                <wp:extent cx="894715" cy="852805"/>
                <wp:effectExtent l="10160" t="10160" r="1016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852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3.2pt;margin-top:4.3pt;width:70.4pt;height:67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12180</wp:posOffset>
                </wp:positionH>
                <wp:positionV relativeFrom="paragraph">
                  <wp:posOffset>130810</wp:posOffset>
                </wp:positionV>
                <wp:extent cx="117475" cy="67437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74280"/>
                        </a:xfrm>
                        <a:custGeom>
                          <a:avLst/>
                          <a:gdLst>
                            <a:gd name="textAreaLeft" fmla="*/ 9720 w 66600"/>
                            <a:gd name="textAreaRight" fmla="*/ 56880 w 66600"/>
                            <a:gd name="textAreaTop" fmla="*/ 9720 h 382320"/>
                            <a:gd name="textAreaBottom" fmla="*/ 3726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123445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12645"/>
                              </a:lnTo>
                              <a:arcTo wR="10800" hR="10800" stAng="10800000" swAng="-5400000"/>
                              <a:lnTo>
                                <a:pt x="10800" y="123445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3.4pt;margin-top:10.3pt;width:9.2pt;height:53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ab/>
        <w:tab/>
        <w:tab/>
        <w:tab/>
        <w:t xml:space="preserve">bildun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3525</wp:posOffset>
                </wp:positionH>
                <wp:positionV relativeFrom="paragraph">
                  <wp:posOffset>75565</wp:posOffset>
                </wp:positionV>
                <wp:extent cx="421005" cy="39497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5.9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3525</wp:posOffset>
                </wp:positionH>
                <wp:positionV relativeFrom="paragraph">
                  <wp:posOffset>470535</wp:posOffset>
                </wp:positionV>
                <wp:extent cx="421005" cy="39497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37.05pt;mso-position-vertical-relative:text;margin-left:3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2955</wp:posOffset>
                </wp:positionH>
                <wp:positionV relativeFrom="paragraph">
                  <wp:posOffset>92075</wp:posOffset>
                </wp:positionV>
                <wp:extent cx="421005" cy="3949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7.2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2955</wp:posOffset>
                </wp:positionH>
                <wp:positionV relativeFrom="paragraph">
                  <wp:posOffset>487045</wp:posOffset>
                </wp:positionV>
                <wp:extent cx="421005" cy="39497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38.3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95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alle Kombinationen möglich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Warum kommen Kopplungsbrüche nur bei doppelt heterozygotem ♀ vor?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crossing-over-Ereignisse treten bei </w:t>
      </w:r>
      <w:r>
        <w:rPr>
          <w:rFonts w:cs="Arial" w:ascii="Arial" w:hAnsi="Arial"/>
          <w:i/>
          <w:sz w:val="32"/>
          <w:szCs w:val="32"/>
        </w:rPr>
        <w:t>Drosophila</w:t>
      </w:r>
      <w:r>
        <w:rPr>
          <w:rFonts w:cs="Arial" w:ascii="Arial" w:hAnsi="Arial"/>
          <w:sz w:val="32"/>
          <w:szCs w:val="32"/>
        </w:rPr>
        <w:t xml:space="preserve"> nur im Zuge der Oogenese auf, nicht bei der Spermatogenes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3.3 Schreibweis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Bei </w:t>
      </w:r>
      <w:r>
        <w:rPr>
          <w:rFonts w:cs="Arial" w:ascii="Arial" w:hAnsi="Arial"/>
          <w:i/>
          <w:sz w:val="32"/>
          <w:szCs w:val="32"/>
          <w:u w:val="single"/>
        </w:rPr>
        <w:t>Drosophila</w:t>
      </w:r>
      <w:r>
        <w:rPr>
          <w:rFonts w:cs="Arial" w:ascii="Arial" w:hAnsi="Arial"/>
          <w:sz w:val="32"/>
          <w:szCs w:val="32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151130</wp:posOffset>
                </wp:positionV>
                <wp:extent cx="1669415" cy="970280"/>
                <wp:effectExtent l="16510" t="15875" r="15875" b="171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97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4pt;margin-top:11.9pt;width:131.4pt;height:76.35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Beispiele für Kürzel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ldtyp: </w:t>
        <w:tab/>
        <w:tab/>
        <w:tab/>
        <w:t>+            +</w:t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78610</wp:posOffset>
                </wp:positionH>
                <wp:positionV relativeFrom="paragraph">
                  <wp:posOffset>60325</wp:posOffset>
                </wp:positionV>
                <wp:extent cx="1431290" cy="1270"/>
                <wp:effectExtent l="635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1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4.75pt;width:112.7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8610</wp:posOffset>
                </wp:positionH>
                <wp:positionV relativeFrom="paragraph">
                  <wp:posOffset>143510</wp:posOffset>
                </wp:positionV>
                <wp:extent cx="1431290" cy="1270"/>
                <wp:effectExtent l="635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1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11.3pt;width:112.7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>d = dackelbeini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tation:</w:t>
        <w:tab/>
        <w:t xml:space="preserve">  </w:t>
        <w:tab/>
        <w:t xml:space="preserve">   „Kürzel“ „Kürzel“</w:t>
        <w:tab/>
        <w:tab/>
        <w:tab/>
        <w:t>hy = buckeli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ca = rötliche Aug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   Gene gekoppel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>etc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7480</wp:posOffset>
                </wp:positionH>
                <wp:positionV relativeFrom="paragraph">
                  <wp:posOffset>127000</wp:posOffset>
                </wp:positionV>
                <wp:extent cx="1669415" cy="970280"/>
                <wp:effectExtent l="16510" t="15875" r="15875" b="165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97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4pt;margin-top:10pt;width:131.4pt;height:76.35pt;mso-wrap-style:none;v-text-anchor:middle"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ldtyp: </w:t>
        <w:tab/>
        <w:tab/>
        <w:tab/>
        <w:t>+            +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9000</wp:posOffset>
                </wp:positionH>
                <wp:positionV relativeFrom="paragraph">
                  <wp:posOffset>211455</wp:posOffset>
                </wp:positionV>
                <wp:extent cx="294640" cy="30988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16.65pt;mso-position-vertical-relative:text;margin-left:1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8610</wp:posOffset>
                </wp:positionH>
                <wp:positionV relativeFrom="paragraph">
                  <wp:posOffset>60325</wp:posOffset>
                </wp:positionV>
                <wp:extent cx="644525" cy="1270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4.75pt;width:50.7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8610</wp:posOffset>
                </wp:positionH>
                <wp:positionV relativeFrom="paragraph">
                  <wp:posOffset>143510</wp:posOffset>
                </wp:positionV>
                <wp:extent cx="644525" cy="1270"/>
                <wp:effectExtent l="635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11.3pt;width:50.7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0610</wp:posOffset>
                </wp:positionH>
                <wp:positionV relativeFrom="paragraph">
                  <wp:posOffset>59690</wp:posOffset>
                </wp:positionV>
                <wp:extent cx="644525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4.7pt;width:50.7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0610</wp:posOffset>
                </wp:positionH>
                <wp:positionV relativeFrom="paragraph">
                  <wp:posOffset>142875</wp:posOffset>
                </wp:positionV>
                <wp:extent cx="644525" cy="1270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11.25pt;width:50.7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Mutation:</w:t>
        <w:tab/>
        <w:t xml:space="preserve">  </w:t>
        <w:tab/>
        <w:t xml:space="preserve">   „Kürzel“ „Kürzel“</w:t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Gene auf versch. Chromosomen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6045</wp:posOffset>
                </wp:positionH>
                <wp:positionV relativeFrom="paragraph">
                  <wp:posOffset>472440</wp:posOffset>
                </wp:positionV>
                <wp:extent cx="1270" cy="66865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9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5pt;margin-top:37.2pt;width:0.05pt;height:52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t>Bei anderen Erbgänge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3580</wp:posOffset>
                </wp:positionH>
                <wp:positionV relativeFrom="paragraph">
                  <wp:posOffset>218440</wp:posOffset>
                </wp:positionV>
                <wp:extent cx="294640" cy="30988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17.2pt;mso-position-vertical-relative:text;margin-left:2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56025</wp:posOffset>
                </wp:positionH>
                <wp:positionV relativeFrom="paragraph">
                  <wp:posOffset>218440</wp:posOffset>
                </wp:positionV>
                <wp:extent cx="294640" cy="30988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17.2pt;mso-position-vertical-relative:text;margin-left:2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9995</wp:posOffset>
                </wp:positionH>
                <wp:positionV relativeFrom="paragraph">
                  <wp:posOffset>1100455</wp:posOffset>
                </wp:positionV>
                <wp:extent cx="294640" cy="30988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86.65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3485</wp:posOffset>
                </wp:positionH>
                <wp:positionV relativeFrom="paragraph">
                  <wp:posOffset>198120</wp:posOffset>
                </wp:positionV>
                <wp:extent cx="123825" cy="668655"/>
                <wp:effectExtent l="635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668520"/>
                          <a:chOff x="0" y="0"/>
                          <a:chExt cx="123840" cy="668520"/>
                        </a:xfrm>
                      </wpg:grpSpPr>
                      <wps:wsp>
                        <wps:cNvCnPr/>
                        <wps:spPr>
                          <a:xfrm flipH="1" flipV="1">
                            <a:off x="118080" y="0"/>
                            <a:ext cx="1440" cy="6692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540360"/>
                            <a:ext cx="1195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20" y="190080"/>
                            <a:ext cx="119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5pt;margin-top:15.6pt;width:9.75pt;height:52.65pt" coordorigin="1911,312" coordsize="195,1053">
                <v:shape id="shape_0" stroked="t" o:allowincell="f" style="position:absolute;left:2097;top:312;width:0;height:1052;flip:xy;rotation:18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11;top:1163;width:186;height:1;flip:xy;rotation:18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918;top:611;width:187;height:0;flip:xy;rotation:18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350</wp:posOffset>
                </wp:positionH>
                <wp:positionV relativeFrom="paragraph">
                  <wp:posOffset>213995</wp:posOffset>
                </wp:positionV>
                <wp:extent cx="294640" cy="30988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16.85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0755</wp:posOffset>
                </wp:positionH>
                <wp:positionV relativeFrom="paragraph">
                  <wp:posOffset>213995</wp:posOffset>
                </wp:positionV>
                <wp:extent cx="294640" cy="30988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16.85pt;mso-position-vertical-relative:text;margin-left: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9880</wp:posOffset>
                </wp:positionH>
                <wp:positionV relativeFrom="paragraph">
                  <wp:posOffset>5080</wp:posOffset>
                </wp:positionV>
                <wp:extent cx="123825" cy="668655"/>
                <wp:effectExtent l="5080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668520"/>
                          <a:chOff x="0" y="0"/>
                          <a:chExt cx="123840" cy="668520"/>
                        </a:xfrm>
                      </wpg:grpSpPr>
                      <wps:wsp>
                        <wps:cNvCnPr/>
                        <wps:spPr>
                          <a:xfrm>
                            <a:off x="4320" y="0"/>
                            <a:ext cx="1800" cy="668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20" y="127080"/>
                            <a:ext cx="119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77720"/>
                            <a:ext cx="11952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0.4pt;width:9.75pt;height:52.65pt" coordorigin="488,8" coordsize="195,1053">
                <v:shape id="shape_0" stroked="t" o:allowincell="f" style="position:absolute;left:495;top:8;width:2;height:105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95;top:208;width:188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88;top:760;width:187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3600</wp:posOffset>
                </wp:positionH>
                <wp:positionV relativeFrom="paragraph">
                  <wp:posOffset>5080</wp:posOffset>
                </wp:positionV>
                <wp:extent cx="1270" cy="668655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8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pt;margin-top:0.4pt;width:0.1pt;height:52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o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095</wp:posOffset>
                </wp:positionH>
                <wp:positionV relativeFrom="paragraph">
                  <wp:posOffset>89535</wp:posOffset>
                </wp:positionV>
                <wp:extent cx="294640" cy="30988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7.0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7740</wp:posOffset>
                </wp:positionH>
                <wp:positionV relativeFrom="paragraph">
                  <wp:posOffset>104775</wp:posOffset>
                </wp:positionV>
                <wp:extent cx="294640" cy="30988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8.25pt;mso-position-vertical-relative:text;margin-left: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7550</wp:posOffset>
                </wp:positionH>
                <wp:positionV relativeFrom="paragraph">
                  <wp:posOffset>165735</wp:posOffset>
                </wp:positionV>
                <wp:extent cx="294640" cy="30988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4.4pt;mso-wrap-distance-left:9.05pt;mso-wrap-distance-right:9.05pt;mso-wrap-distance-top:0pt;mso-wrap-distance-bottom:0pt;margin-top:13.0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2.3.4 Genkartierung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e weiter zwei Gene sich voneinander entfernt auf einem Chromosom befinden, desto wahrscheinlicher sind crossing-ov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ur Ermittlung der relativen Lage von Genen kann die Dreipunktanalyse herangezogen werd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[s. AB]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57:00Z</dcterms:created>
  <dc:creator>tl</dc:creator>
  <dc:description/>
  <cp:keywords/>
  <dc:language>en-US</dc:language>
  <cp:lastModifiedBy>tl</cp:lastModifiedBy>
  <dcterms:modified xsi:type="dcterms:W3CDTF">2008-10-21T16:57:00Z</dcterms:modified>
  <cp:revision>2</cp:revision>
  <dc:subject/>
  <dc:title/>
</cp:coreProperties>
</file>